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Скоро сказка сказывается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Александр Алексеевич ПОЛЕТАЕ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«Россия... есть прежде всего великий народ, не промотавший своих сил… Этот народ изголодался по свободному порядку, по мирному труду, по собственности и по национальной культуре»</w:t>
      </w:r>
    </w:p>
    <w:p>
      <w:pPr>
        <w:pStyle w:val="Normal"/>
        <w:rPr>
          <w:lang w:val="en-US"/>
        </w:rPr>
      </w:pPr>
      <w:r>
        <w:rPr>
          <w:lang w:val="en-US"/>
        </w:rPr>
        <w:t>Иван Александрович Ильи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Российское общество трудно удивить крупными социально-экономическими проектами, которые инициируются руководителями страны на каждом крутом изломе истории России. И в наше время  нет недостатка в многочисленных стратегиях, целевых программах, национальных проектах и замыслах. Для реализации многих добрых замыслов и целевых программ в постперестроечной России создаются государственные департаменты с немалыми бюджетами, предназначенными для многолетних работ. Эти бюджеты – за счёт народа и вроде бы для народа, так что волноваться может быть не стоит? Но специалисты всё-таки высказывают свои сомнения по существу всех этих программ. </w:t>
      </w:r>
    </w:p>
    <w:p>
      <w:pPr>
        <w:pStyle w:val="Normal"/>
        <w:rPr/>
      </w:pPr>
      <w:r>
        <w:rPr/>
        <w:t xml:space="preserve">Что беспокоит их в первую очередь? Прежде всего, ограниченность цели. Например, в программе «Доступное жильё» без обсуждения принимается за идеал лет сорок назад сформировавшаяся модель «обеспечения жильём» «рядового человека». Этому человеку достаточно 10-12 кв. метров для полного счастья и устройства всей своей жизни. Причём решение вопроса с жильём ставится отдельно от других немаловажных и взаимосвязанных проблем. Власть, декларируя важность жилищного вопроса, не беспокоится о наличии рабочих мест в городах, меж тем в нынешней России работу найти можно на самом деле только в Москве. </w:t>
      </w:r>
    </w:p>
    <w:p>
      <w:pPr>
        <w:pStyle w:val="Normal"/>
        <w:rPr/>
      </w:pPr>
      <w:r>
        <w:rPr/>
        <w:t>Странны подобные «зауженные» подходы при государственном планировании такой сложнейшей социальной программы, как жилищное строительство. Для правильного решения этой непростой задачи требуется выстраивание современной социальной и экономической модели жизни российских граждан во всём её многообразии не только в мегаполисах, но и малых, средних городах, посёлках и на селе.</w:t>
      </w:r>
    </w:p>
    <w:p>
      <w:pPr>
        <w:pStyle w:val="Normal"/>
        <w:rPr/>
      </w:pPr>
      <w:r>
        <w:rPr/>
        <w:t>Ипотечный кризис заёмщиков в США, разразившийся в конце августа нынешнего года, российской прессой практически не комментировался. Видимо для этого есть причины. В 2005-2006 году около 50 тыс. российских семей не смогли выплачивать непомерно большие для скромного бюджета семьи ипотечные взносы и отказались от контрактов. Что с этими семьями, где и как они живут?</w:t>
      </w:r>
    </w:p>
    <w:p>
      <w:pPr>
        <w:pStyle w:val="Normal"/>
        <w:rPr/>
      </w:pPr>
      <w:r>
        <w:rPr/>
        <w:t xml:space="preserve">Общим нерадостным итогом всех программ и реформ для наших «рядовых» граждан, даже в условиях сырьевого разогрева экономики, является резко сократившаяся возможность получения стабильного заработка на содержание семьи и отсутствие какой-либо реальной перспективы приобрести жильё по рыночным ценам. «С учётом нынешних доходов, 70 % россиян никогда и ни при каких условиях не купят квартиру, даже при нулевой кредитной ставке за ипотеку» (Сергей Миронов, интернет-сайт РИА «Новости»). Он же сказал, что ипотека сегодня доступна лишь 5-7 % населения. </w:t>
      </w:r>
    </w:p>
    <w:p>
      <w:pPr>
        <w:pStyle w:val="Normal"/>
        <w:rPr/>
      </w:pPr>
      <w:r>
        <w:rPr/>
        <w:t xml:space="preserve">Ипотечная кабала для большинства россиян сейчас неподъёмна. Требуются иные решения, может быть стоит вспомнить о внутреннем государственном долге и попытаться трансформировать его в средства, необходимые россиянам для возведения жилья. </w:t>
      </w:r>
    </w:p>
    <w:p>
      <w:pPr>
        <w:pStyle w:val="Normal"/>
        <w:rPr/>
      </w:pPr>
      <w:r>
        <w:rPr/>
        <w:t>В новых экономических, социальных, правовых условиях надо дать молодым жильё и достойную пенсию старшему поколению россиян. Никому, кроме государства, этих проблем не решить. И если с помощью адекватной социальной модели мы решим проблему бедности, то, в зависимости от конкретных обстоятельств, каждый человек решит самостоятельно, что ему нужно – собственный дом, квартира в многоэтажном доме или арендованное жильё. Вот это и будет осуществлением национального проекта «Доступное и комфортное жильё – гражданам России».</w:t>
      </w:r>
    </w:p>
    <w:p>
      <w:pPr>
        <w:pStyle w:val="Normal"/>
        <w:rPr/>
      </w:pPr>
      <w:r>
        <w:rPr/>
        <w:t>Ныне можно на средства от продажи нефти и газа, за счёт государства построить кварталы многоэтажных домов в городах, можно на льготных условиях предложить людям жильё в этих домах. Но перед новосёлами встанет другая проблема – а где работать? Аналогичные «жилищные» решения с печальным результатом уже опробованы за рубежом, например, в Сицилии. В итоге в ряде её районов остались брошенными и никому не нужными целые кварталы нового жилья, построенные за государственный счёт в этом экономически отсталом регионе Италии. А их жильцы «рванули» на заработки в Рим, как наша молодёжь рвётся в Москву. Но «Москва слезам не верит», да и вместить всех не может. Потому надо и жильё во всех городах и сёлах России строить, и производство, загубленное в годы реформ, восстанавливать.</w:t>
      </w:r>
    </w:p>
    <w:p>
      <w:pPr>
        <w:pStyle w:val="Normal"/>
        <w:rPr/>
      </w:pPr>
      <w:r>
        <w:rPr/>
        <w:t>А пока с каждым годом россиян становится всё меньше.</w:t>
      </w:r>
    </w:p>
    <w:p>
      <w:pPr>
        <w:pStyle w:val="Normal"/>
        <w:rPr/>
      </w:pPr>
      <w:r>
        <w:rPr/>
        <w:t>Тем больший груз ответственности лежит на новом государственном руководстве России. Ныне президент России, определив целевую государственную установку по стратегически важным социально-экономическим направлениям, не должен быть техническим исполнителем и контролёром национальных проектов. Мы ждём действий от министров, от всего государственного аппарата. Для этого он и существуе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9:54:00Z</dcterms:created>
  <dc:creator>vvv</dc:creator>
  <dc:description/>
  <dc:language>en-US</dc:language>
  <cp:lastModifiedBy>vvv</cp:lastModifiedBy>
  <dcterms:modified xsi:type="dcterms:W3CDTF">2007-12-02T09:55:00Z</dcterms:modified>
  <cp:revision>1</cp:revision>
  <dc:subject/>
  <dc:title>Скоро сказка сказывается</dc:title>
</cp:coreProperties>
</file>